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Dolní Třešňovec, Lanškroun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7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Ostrovský a Třešňovský potok, Dolní Třešňovec a Lanškroun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386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. Identifikační údaje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</w:tabs>
        <w:ind w:left="426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trovský a Třešňovský potok, Dolní Třešňovec a Lanškroun, č. a. 223386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Lanškroun</w:t>
      </w:r>
      <w:r>
        <w:rPr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</w:rPr>
        <w:t>58051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    Katastrální území:</w:t>
        <w:tab/>
        <w:t xml:space="preserve">k. ú. Dolní Třešňovec </w:t>
      </w:r>
      <w:r>
        <w:rPr>
          <w:rFonts w:cs="Arial" w:ascii="Arial" w:hAnsi="Arial"/>
          <w:lang w:val="en-US"/>
        </w:rPr>
        <w:t>[679020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k. ú. Lanškroun [678929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arcelní čísla pozemků:</w:t>
        <w:tab/>
        <w:t>1462/1 v k. ú. Dolní Třešňove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ab/>
        <w:t>3891/1, st. 201/4, 3891/6, 3891/4, 3891/11, 3893/1 a 8318 v k. ú. Lanškroun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Jedná se o opravu opěrných zdí a příčných objektů a odstranění sedimentů v korytech upravených vodních toků a dále bude v rámci stavby provedeno zahloubení kynety v ř. km 1,517 – 1,878 Ostrovského potoka, odstranění stupně v ř. km 1,549 Ostrovského potoka, vybudování zpevněného sjezdu v ř. km 1,553 Ostrovského potoka, zrušení stupňů v ř. km 1,240 a 1,324 a snížení spádového objektu v ř. km 1,380 Třešňovského potoka - PD </w:t>
      </w:r>
      <w:r>
        <w:rPr>
          <w:rFonts w:cs="Arial" w:ascii="Arial" w:hAnsi="Arial"/>
          <w:b/>
        </w:rPr>
        <w:t>pro stavební povolení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společné dokumentace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. Seznam vstupních údaj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rozsahu stavby „Ostrovský a Třešňovský potok, Dolní Třešňovec a Lanškroun, pomístní opravy toku a zábradlí“ zpracované v prosinci 2016 Ing. Tomášem Valentou (PM, provoz Šumperk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ůvodní PD úpravy Třešňovského potoka v k. ú. Dolní Třešňovec „Entwurf zur Regelung des Ostbaches“ z roku 1940 (v ř. km cca 1,860 – 3,15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D „Oprava Třešňovského potoka km 0,000 – 1,820 – IV. stavba“ z roku 198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ojekt na G. O. potoka Ostrovského v Lanškrouně“ z roku 195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tudie záplavového území města Lanškroun“ z roku 200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rénní pochůzka s proměření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Údaje o území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pravu opěrných zdí, opevnění, příčných objektů a odtěžení sedimentů z upravených koryt Ostrovského a Třešňovského potoka v intravilánu města Lanškrouna a drobné úpravy (odstranění spádového objektu v ř. km 1,549 a zahloubení kynety v ř. km 1,517 – 1,878 Ostrovského potoka, zrušení stupňů v ř. km 1,240 a 1,324 a snížení spádového objektu v ř. km 1,380 Třešňovského potoka) pro zlepšení odtokových poměrů. Dále bude pro zajištění přístupu do koryta toku pro běžnou údržbu (sekačku) zřízen v ř. km 1,553 zpevněný sjezd do koryta toku v místě rozšíření pro nátok do zrušeného náhonu. Veškeré stavební práce budou provedeny na pozemcích vodních toků, a to v ř. km 0,776 – 2,654 Ostrovského potoka a v ř. km 0,000 – 1,689</w:t>
      </w:r>
      <w:r>
        <w:rPr/>
        <w:t xml:space="preserve"> </w:t>
      </w:r>
      <w:r>
        <w:rPr>
          <w:rFonts w:cs="Arial" w:ascii="Arial" w:hAnsi="Arial"/>
        </w:rPr>
        <w:t>Třešňovského potoka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 ohledem na intenzivní zástavbu podél obou toků je pro příjezd do jednotlivých úseků mezi mosty navržen většinou 1 sjezd do koryta (a to z obecních i soukromých pozemků), mechanizace zhotovitele se bude dále pohybovat korytem toku. V úsecích, kde s korytem toku vede souběžná komunikace, se předpokládá pohyb mechanizace a přístup do koryta toku v celém úseku. Jednotlivé příjezdy jsou zakresleny v příloze C.5 - Speciální situační výkres – ZOV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/>
      </w:pPr>
      <w:r>
        <w:rPr>
          <w:rFonts w:cs="Arial" w:ascii="Arial" w:hAnsi="Arial"/>
          <w:b/>
        </w:rPr>
        <w:t>Údaje o ochr. území podle jiných právních předpisů (památková rezervace, památková zóna, zvláště chráněné území, záplavové území apod.)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se nenachází v památkové rezervaci, zóně, ani zvláště chráněném území. 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bude realizována v korytech Ostrovského a Třešňovského potoka, tedy v záplavovém území.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cs="Arial" w:ascii="Arial" w:hAnsi="Arial"/>
        </w:rPr>
        <w:t xml:space="preserve">Po dobu realizace stavby budou dočasně zhoršeny stávající odtokové poměry. 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cs="Arial" w:ascii="Arial" w:hAnsi="Arial"/>
        </w:rPr>
        <w:t>Odstraněním sedimentů z koryt toků, úpravami 2 příčných objektů a zahloubením kynety v korytě Ostrovského potoka dojde po dokončení stavby ke zlepšení odtokových poměrů v intravilánu města Lanškrouna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u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realizaci stavby nebyla vydána výjimka, ani úlevové řešení.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Seznam pozemků a staveb dotčených prováděním stavby (podle KN)</w:t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tavbou budou dotčeny následující pozemky:</w:t>
      </w:r>
    </w:p>
    <w:p>
      <w:pPr>
        <w:pStyle w:val="Normal"/>
        <w:spacing w:lineRule="atLeast" w:line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dotčené </w:t>
      </w:r>
      <w:r>
        <w:rPr>
          <w:rFonts w:cs="Arial" w:ascii="Arial" w:hAnsi="Arial"/>
          <w:b/>
          <w:bCs/>
          <w:color w:val="000000"/>
          <w:u w:val="single"/>
        </w:rPr>
        <w:t>stavbou</w:t>
      </w:r>
      <w:r>
        <w:rPr>
          <w:rFonts w:cs="Arial" w:ascii="Arial" w:hAnsi="Arial"/>
          <w:bCs/>
          <w:color w:val="000000"/>
          <w:u w:val="single"/>
        </w:rPr>
        <w:t>: k. ú.</w:t>
      </w:r>
      <w:r>
        <w:rPr>
          <w:rFonts w:cs="Arial" w:ascii="Arial" w:hAnsi="Arial"/>
          <w:b/>
          <w:bCs/>
          <w:color w:val="000000"/>
          <w:u w:val="single"/>
        </w:rPr>
        <w:t xml:space="preserve"> Dolní Třešňovec</w:t>
      </w:r>
    </w:p>
    <w:tbl>
      <w:tblPr>
        <w:tblW w:w="96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418"/>
        <w:gridCol w:w="3685"/>
        <w:gridCol w:w="1559"/>
        <w:gridCol w:w="2127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62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odního toku přirozené nebo upravené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dotčené </w:t>
      </w:r>
      <w:r>
        <w:rPr>
          <w:rFonts w:cs="Arial" w:ascii="Arial" w:hAnsi="Arial"/>
          <w:b/>
          <w:bCs/>
          <w:color w:val="000000"/>
          <w:u w:val="single"/>
        </w:rPr>
        <w:t>stavbou</w:t>
      </w:r>
      <w:r>
        <w:rPr>
          <w:rFonts w:cs="Arial" w:ascii="Arial" w:hAnsi="Arial"/>
          <w:bCs/>
          <w:color w:val="000000"/>
          <w:u w:val="single"/>
        </w:rPr>
        <w:t>: k. ú.</w:t>
      </w:r>
      <w:r>
        <w:rPr>
          <w:rFonts w:cs="Arial" w:ascii="Arial" w:hAnsi="Arial"/>
          <w:b/>
          <w:bCs/>
          <w:color w:val="000000"/>
          <w:u w:val="single"/>
        </w:rPr>
        <w:t xml:space="preserve"> Lanškroun</w:t>
      </w:r>
    </w:p>
    <w:tbl>
      <w:tblPr>
        <w:tblW w:w="96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418"/>
        <w:gridCol w:w="3685"/>
        <w:gridCol w:w="1559"/>
        <w:gridCol w:w="2127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91/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odního toku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. 201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EA s.r.o., Opletalova 92, Ostrovské Předměstí, 56301 Lanškrou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lečný dvůr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91/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odního toku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91/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odního toku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91/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nádrž umělá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93/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odního toku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R, právo hospodařit Povodí Moravy, s.p., Dřevařská 932/11, 602 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yto vodního toku přirozené nebo upravené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dotčené </w:t>
      </w:r>
      <w:r>
        <w:rPr>
          <w:rFonts w:cs="Arial" w:ascii="Arial" w:hAnsi="Arial"/>
          <w:b/>
          <w:bCs/>
          <w:color w:val="000000"/>
          <w:u w:val="single"/>
        </w:rPr>
        <w:t>příjezdem na stavbu</w:t>
      </w:r>
      <w:r>
        <w:rPr>
          <w:rFonts w:cs="Arial" w:ascii="Arial" w:hAnsi="Arial"/>
          <w:bCs/>
          <w:color w:val="000000"/>
          <w:u w:val="single"/>
        </w:rPr>
        <w:t>: k. ú.</w:t>
      </w:r>
      <w:r>
        <w:rPr>
          <w:rFonts w:cs="Arial" w:ascii="Arial" w:hAnsi="Arial"/>
          <w:b/>
          <w:bCs/>
          <w:color w:val="000000"/>
          <w:u w:val="single"/>
        </w:rPr>
        <w:t xml:space="preserve"> Dolní Třešňovec</w:t>
      </w:r>
    </w:p>
    <w:tbl>
      <w:tblPr>
        <w:tblW w:w="961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418"/>
        <w:gridCol w:w="3685"/>
        <w:gridCol w:w="1559"/>
        <w:gridCol w:w="2127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/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 xml:space="preserve">Parcely dotčené </w:t>
      </w:r>
      <w:r>
        <w:rPr>
          <w:rFonts w:cs="Arial" w:ascii="Arial" w:hAnsi="Arial"/>
          <w:b/>
          <w:bCs/>
          <w:color w:val="000000"/>
          <w:u w:val="single"/>
        </w:rPr>
        <w:t>příjezdem na stavbu</w:t>
      </w:r>
      <w:r>
        <w:rPr>
          <w:rFonts w:cs="Arial" w:ascii="Arial" w:hAnsi="Arial"/>
          <w:bCs/>
          <w:color w:val="000000"/>
          <w:u w:val="single"/>
        </w:rPr>
        <w:t>: k. ú.</w:t>
      </w:r>
      <w:r>
        <w:rPr>
          <w:rFonts w:cs="Arial" w:ascii="Arial" w:hAnsi="Arial"/>
          <w:b/>
          <w:bCs/>
          <w:color w:val="000000"/>
          <w:u w:val="single"/>
        </w:rPr>
        <w:t xml:space="preserve"> Lanškroun</w:t>
      </w:r>
    </w:p>
    <w:tbl>
      <w:tblPr>
        <w:tblW w:w="1004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1275"/>
        <w:gridCol w:w="3969"/>
        <w:gridCol w:w="1560"/>
        <w:gridCol w:w="2126"/>
      </w:tblGrid>
      <w:tr>
        <w:trPr>
          <w:trHeight w:val="315" w:hRule="atLeast"/>
        </w:trPr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Třešň. p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73/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62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rek Stanislav, Dolní Třešňovec 94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ulační plocha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65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71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á plocha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72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69/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69/20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línský Jakub, Třešňovecká 146, Lanškroun-Vnitřní Město, 56301 Lanškroun 1/2 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línský Martin, Třešňovecká 146, Lanškroun-Vnitřní Město, 56301 Lanškroun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á plocha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. 153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línský Jakub, Třešňovecká 146, Lanškroun-Vnitřní Město, 56301 Lanškroun 1/2 </w:t>
            </w:r>
          </w:p>
          <w:p>
            <w:pPr>
              <w:pStyle w:val="Normal"/>
              <w:numPr>
                <w:ilvl w:val="0"/>
                <w:numId w:val="8"/>
              </w:numPr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línský Martin, Třešňovecká 146, Lanškroun-Vnitřní Město, 56301 Lanškroun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A s.r.o., Opletalova 92, Ostrovské Předměstí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ulační plocha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. 34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A s.r.o., Opletalova 92, Ostrovské Předměstí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. 201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A s.r.o., Opletalova 92, Ostrovské Předměstí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. 201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A s.r.o., Opletalova 92, Ostrovské Předměstí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lečný dvůr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69/6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A s.r.o., Opletalova 92, Ostrovské Předměstí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69/7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A s.r.o., Opletalova 92, Ostrovské Předměstí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á plocha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69/5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EA s.r.o., Opletalova 92, Ostrovské Předměstí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á plocha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71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71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7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8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. 180/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jl Jaromír, Dobrovského 60, Žichlínské Předměstí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. 180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bořeniště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1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ulační plocha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47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69/13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4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4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43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43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leň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8/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ulační plocha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strovský p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69/15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286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8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utníková Eva JUDr., Slovenská 1141, Žichlínské Předměstí, 56301 Lanškroun 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sek Josef, Slovenská 1017, Žichlínské Předměstí, 56301 Lanškroun 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sek Tomáš Ing., Mělnická 749, 27711 Libiš 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sková Tereza, Slovenská 1017, Žichlínské Předměstí, 56301 Lanškroun 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JM Polanský Miloslav a Polanská Hana, T. G. Masaryka 213, Ostrovské Předměstí, 56301 Lanškroun 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vra Miloslav, Slovenská 1016, Žichlínské Předměstí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75/3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á plocha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59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dari Petrit, Kollárova 1714/1a, Pražské Předměstí, 50002 Hradec Králov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á plocha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6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dari Petrit, Kollárova 1714/1a, Pražské Předměstí, 50002 Hradec Králov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8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M Šindelář Vladislav a Šindelářová Stanislava, Lidická 230, Žichlínské Předměstí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8/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valý travní por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3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hr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45/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45/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69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69/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vody a kanalizace Jablonné nad Orlicí, a.s., Slezská 350, 56164 Jablonné nad Orlic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6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anškroun, nám. J. M. Marků 12, Lanškroun-Vnitřní Město, 56301 Lanškro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. Údaje o stavbě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rava a úprava dokončené stav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kapacity a stability koryt vodních toků, zlepšení odtokových poměr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Úpravy toků nejsou památkově, ani jinak chráněny.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 jsou zapracovány v projektové dokumentac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Pro danou stavbu nebyla vydána výjimka, ani úlevové řešení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</w:t>
      </w:r>
    </w:p>
    <w:p>
      <w:pPr>
        <w:pStyle w:val="Zkladntext2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</w:t>
      </w:r>
      <w:r>
        <w:rPr/>
        <w:t xml:space="preserve"> termíny přípravy a realizace jsou pouze orientační. </w:t>
      </w:r>
    </w:p>
    <w:tbl>
      <w:tblPr>
        <w:tblW w:w="85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1701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 pro stavební povo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běr zhotovitele stav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-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hájení stav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dříve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, předání a převzetí stav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dpokladu povodňových stavů v korytě toku je nutno práce přerušit a odstranit veškerý nezabudovaný materiál i stavební mechanizaci z koryt toků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ředpokládané náklady na stavbu cca 6 mil. Kč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.5.  Členění stavby na objekty a technická a technologická zařízení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Stavba bude provedena v rámci 3 stavebních objektů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1 – Ostrovský potok - oprava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2 – Třešňovský potok – oprava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3 – Investic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9:00Z</dcterms:created>
  <dc:creator>vrastil</dc:creator>
  <dc:description/>
  <cp:keywords/>
  <dc:language>en-US</dc:language>
  <cp:lastModifiedBy>Šefčíková Jana</cp:lastModifiedBy>
  <cp:lastPrinted>2018-07-11T15:32:00Z</cp:lastPrinted>
  <dcterms:modified xsi:type="dcterms:W3CDTF">2019-02-05T06:51:00Z</dcterms:modified>
  <cp:revision>15</cp:revision>
  <dc:subject/>
  <dc:title/>
</cp:coreProperties>
</file>